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N PREMIO MANENTE 2013</w:t>
      </w:r>
    </w:p>
    <w:p>
      <w:pPr>
        <w:pStyle w:val="Normal"/>
        <w:jc w:val="center"/>
        <w:rPr/>
      </w:pPr>
      <w:r>
        <w:rPr>
          <w:b/>
          <w:i/>
        </w:rPr>
        <w:t>Premio Manente 2013 dedicato a Francesco Mane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glior  video clip/cortometraggio e miglior brano musical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CHEDA ISCRIZIONE 2013 sezione gruppo musical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da compilare in tutte le sue parti)</w:t>
      </w:r>
    </w:p>
    <w:p>
      <w:pPr>
        <w:pStyle w:val="Normal"/>
        <w:jc w:val="center"/>
        <w:rPr/>
      </w:pPr>
      <w:r>
        <w:rPr>
          <w:sz w:val="24"/>
          <w:szCs w:val="24"/>
        </w:rPr>
        <w:t>da restituire firmata e compilata al FAX 096234267 o premiomanente@marascocomunicazione.com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ezione Gruppo Musi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367665</wp:posOffset>
                </wp:positionV>
                <wp:extent cx="6571615" cy="499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99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ome  __________________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gnome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entuale nome d’arte 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to a __________________ il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sidente Indirizzo 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ittà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___________________________Fax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-mail __________________________________Web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nale Youtube o Vimeo (link)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gista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da compilare se si ha già un regista per il videocli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egare un breve cv artistico del grupp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egare un breve cv artistico del regista (se prese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517.45pt;height:393.5pt;mso-wrap-distance-left:9.05pt;mso-wrap-distance-right:9.05pt;mso-wrap-distance-top:0pt;mso-wrap-distance-bottom:0pt;margin-top:28.9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ome  ______________________________________________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gnome 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ventuale nome d’arte  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to a __________________ il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Residente Indirizzo ________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ittà____________________________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___________________________Fax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-mail __________________________________Web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nale Youtube o Vimeo (link)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Regista</w:t>
                      </w:r>
                      <w:r>
                        <w:rPr>
                          <w:sz w:val="26"/>
                          <w:szCs w:val="26"/>
                        </w:rPr>
                        <w:t xml:space="preserve"> 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da compilare se si ha già un regista per il videoclip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legare un breve cv artistico del grupp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legare un breve cv artistico del regista (se pres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er informazioni scrivere a: </w:t>
      </w:r>
      <w:hyperlink r:id="rId2">
        <w:r>
          <w:rPr>
            <w:rStyle w:val="InternetLink"/>
            <w:sz w:val="26"/>
            <w:szCs w:val="26"/>
          </w:rPr>
          <w:t>premiomanente@marascocomunicazione.com</w:t>
        </w:r>
      </w:hyperlink>
      <w:r>
        <w:rPr>
          <w:sz w:val="26"/>
          <w:szCs w:val="26"/>
        </w:rPr>
        <w:t xml:space="preserve"> o tel.allo 333627304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ATA E FIRMA        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manente@marascocomunicazion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40:00Z</dcterms:created>
  <dc:creator>.</dc:creator>
  <dc:description/>
  <cp:keywords/>
  <dc:language>en-US</dc:language>
  <cp:lastModifiedBy>Comitato Telethon Fondazione ONLUS</cp:lastModifiedBy>
  <dcterms:modified xsi:type="dcterms:W3CDTF">2013-05-20T09:14:00Z</dcterms:modified>
  <cp:revision>8</cp:revision>
  <dc:subject/>
  <dc:title/>
</cp:coreProperties>
</file>